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~              README OF SCANKIT UTILITY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>~              (FOR PRINSCAN SERIES)   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>~              AUG 10  1993            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>~                                      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following top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bout the EMM386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Running Scankit Utility in either Windows version 3.0 or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Editing the scanner devic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roceeding, it is important that you have comple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1:  connect the Prinscan Adapter with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2:  Connected the scanner to the Prinscan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3:  Run the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yet completed the above 3 steps,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User's Guide for assistance in comple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EMM38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386.EXE is an expansion memory (XMS) management driver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o you need the EMM386.EXE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, after installation, you are able to get good scanning res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.e. good image quality), then you will not need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M386.EXE. If, however, you are unable to get good scanning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.e. poor image quality), with the Prinscan Adapter, AND your PC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more than two megabytes of extension memory, then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should install EMM386.EXE to improve the scanning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ing the EMM38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at your Windows has EMM386.exe and add the follow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{Windows' Directory}\emm386.exe ram x=b000-c7ff 16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 device=c:\windows\emm386.exe ram x=b000-c7ff 16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1. Please be aware that the EMM386.EXE should be used with HIMEM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XMS drivers like QEMM386.SYS sh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Recommended setting of expansion memeory is 166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ystem Side Effects after installing the EMM38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 The extension memory installed will be used as expansio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us can not be used by Windows when running enhanc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 After installing the EMM386.EXE, Windows may be run on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mode if the system has not enough extension mem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CANKI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tart Windows by typing "wi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Double-click the ScanKit Utility Icon (built after installation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the Scankit Utility 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Use the Program Manager's File RUN command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nw"     (if you're using Windows 3.0 or 3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include the DOS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xamples: C:\SCANW\scanw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 Click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SCANNER DEVIC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computer to recognize that you have installed a sc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.SYS file should contain a device line that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anner driver and the configuration (i.e.,  IRQ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/O address settings) used by the prinscan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NOTE THAT INSTALLING SCANKIT UTILITY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THE CONFIG.SYS FILE FOR THE SCANNER DEVIC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there are instances when you may need to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parameters in the scanner device line. Lik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you have to change the IRQ setting to avo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dit the CONFIG.SYS file, you will need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DOS 5.0, you could use EDIT.EXE. If you hav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below 5.0, you could use EDLIN.COM. Under Window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also use the Windows Notepad. Please refer to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Windows) manual for steps on how to use these text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carefully the following sections to obtain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how to set the parameters in the scanner devic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SCANNER DEVIC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anner device line should include four (4) items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IRQ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Scanner type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I/O address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ONFIG.SYS file, the correct syntax for the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lin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=[drive:\][path-directory\]driver-name  In An S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drive:\][path-directory\]    is the drive and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here the scanner driver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-name                   is the name of the scann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e.g., PRINSCAN.S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                          is the IRQ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e.g., I7 for IRQ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                           is the I/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e.g., A378 for I/O address LPT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                            is the scann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e.g., S2 for Ami Scan Gray Scann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ETTING THE SCANNER DEVICE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edit the scanner device line, there ar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autions that you should take note of especi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ing the IRQ, and I/O address setting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scan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oid hardware and software conflicts that can adver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ect the performance of the scanner by selecting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and unused IRQ, and I/O addres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following options for setting the scanner devic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  The scanner device driver  [driver-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anner device driver is found in the Scan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ty subdirectory. For the scanner to work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 that the scanner driver is loaded proper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boot your computer. In the CONFIG.SYS file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river in the scanner device line has the correc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-Name:        Hand-held scann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   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SCAN.SYS        Ami Scan Gray Sc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00 dpi H/T Sc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CAN3.SYS          Ami Scan Gray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00 dpi H/T  Sc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00 dpi H/T  Sc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00 dpi Gray Sc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8 bit Color Sc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  The IRQ level  [I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assign the IRQ setting for the prinscan adap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sure it is not used by any other device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omputer. The available IRQ levels for the prin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apte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5        for  IRQ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7        for  IRQ 7 (recommended se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10       for  IRQ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11       for  IRQ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12       for  IRQ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15       for  IRQ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  The Scanner type  [S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2        for  Ami Scan Gray Scann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00 dpi H/T  Sc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4        for  18 bit Color Sc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5        for  800 dpi Gray Sc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6        for  800 dpi H/T  Sc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  The I/O Address  [A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INSCAN adapter has 3  available I/O addresse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ipped with a switch for selecting the addres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3 available I/O addresses normal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378 (LPT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278 (LPT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3BC (LPT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he address which is actually used for LPT(1,2 or 3)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on your system configuration. After installing the Prin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apter, you can run the ScanTest program to find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 your system actually can be used in the Scanne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in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6  Examples of Scanner Devic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=C:\SCANW\PRINSCAN.SYS  I7 S2 A3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example above, the scanner driver PRINSCAN.SY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ed in subdirectory SCANW of drive C.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are  IRQ 7, and I/O address 378. The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 is either the Ami Scan Gray Scanner or 400 dpi H/T  Sc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=D:\SCANW\PRINSCAN.SYS  I5 S2 A2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example above, the scanner driver PRINSCAN.SY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ed in subdirectory SCANW of drive D.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are  IRQ 5, and I/O address 278. The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 is either the Ami Scan Gray Scanner or 400 dpi H/T  Sc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=D:\SCANW\PSCAN3.SYS  I3 S4 A3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example above, the scanner driver PSCAN3.SY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ed in subdirectory SCANW of drive D.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are  IRQ 3, and I/O address 3BC. The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 is either the HC3511 Color Scanner or 18 bit Color Sc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YOU HAVE EDITED THE SCANNER DEVICE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.SYS FILE, REBOOT YOUR COMPUTER TO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.SYS FILE IS REA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